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M. Jap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Grade: 2</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3</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Tit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1:  Understand Place Value (Hundreds, Tens, On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rresponding Unit Task: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ask 1:  </w:t>
            </w:r>
            <w:r>
              <w:rPr>
                <w:rFonts w:cs="Times New Roman" w:ascii="Times New Roman" w:hAnsi="Times New Roman"/>
                <w:bCs/>
                <w:sz w:val="24"/>
                <w:szCs w:val="24"/>
              </w:rPr>
              <w:t>Take an inventory of the school supply store by determining how many items are leftover from last year.  Use skip counting to help you find the total number of each item.</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w do patterns help me skip count?</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w do I compose numbers up to 1,000?</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How do you know the value of a number?</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eacher:</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Hundreds board</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Crayons:  3 different colors (for coloring H board pattern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Circles/Egg cartons (intervention group)</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Bags of buttons for each student</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Vocab. card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rPr>
                <w:rFonts w:ascii="Times New Roman" w:hAnsi="Times New Roman" w:cs="Times New Roman"/>
                <w:b/>
                <w:b/>
                <w:bCs/>
                <w:sz w:val="20"/>
                <w:szCs w:val="24"/>
              </w:rPr>
            </w:pPr>
            <w:r>
              <w:rPr>
                <w:rFonts w:cs="Times New Roman" w:ascii="Times New Roman" w:hAnsi="Times New Roman"/>
                <w:b/>
                <w:bCs/>
                <w:sz w:val="20"/>
                <w:szCs w:val="24"/>
              </w:rPr>
            </w:r>
          </w:p>
          <w:p>
            <w:pPr>
              <w:pStyle w:val="TextBody"/>
              <w:rPr>
                <w:rFonts w:ascii="Times New Roman" w:hAnsi="Times New Roman" w:cs="Times New Roman"/>
                <w:bCs/>
                <w:sz w:val="20"/>
                <w:szCs w:val="24"/>
              </w:rPr>
            </w:pPr>
            <w:r>
              <w:rPr>
                <w:rFonts w:cs="Times New Roman"/>
                <w:bCs/>
                <w:sz w:val="20"/>
                <w:szCs w:val="24"/>
              </w:rPr>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rPr>
                <w:rFonts w:ascii="Times New Roman" w:hAnsi="Times New Roman" w:cs="Times New Roman"/>
                <w:b/>
                <w:b/>
                <w:bCs/>
                <w:sz w:val="20"/>
                <w:szCs w:val="24"/>
              </w:rPr>
            </w:pPr>
            <w:r>
              <w:rPr>
                <w:rFonts w:cs="Times New Roman" w:ascii="Times New Roman" w:hAnsi="Times New Roman"/>
                <w:b/>
                <w:bCs/>
                <w:sz w:val="20"/>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Student:</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Hundreds board recording sheet</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Crayons (3 different color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Math journal</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Pencil</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Whiteboards/dry erase marker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Bag of button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Skip cou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nt on</w:t>
            </w:r>
          </w:p>
          <w:p>
            <w:pPr>
              <w:pStyle w:val="Heading1"/>
              <w:rPr/>
            </w:pPr>
            <w:r>
              <w:rPr/>
              <w:t>Numer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NB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nt within a 1,000; skip count by 5’s, 10’s, and 100’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kip count by 5’s, 10’s, and 100’s starting on a given number.</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t’s practice writing numerals to represent numbers we say while skip counting by 5’s, 10’s and 100’s.  I’ll call out a number and you write it on your whiteboard.  When I give the signal, show what you’ve written on your board!  *This is a silent activity!  </w:t>
            </w:r>
            <w:r>
              <w:rPr>
                <w:rFonts w:eastAsia="Wingdings" w:cs="Wingdings" w:ascii="Wingdings" w:hAnsi="Wingdings"/>
                <w:sz w:val="24"/>
                <w:szCs w:val="24"/>
              </w:rPr>
              <w:t></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Directly teach vocabulary:  see above.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Pass bags of buttons to each student along with a hundreds board recording sheet (3 boards per page).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Model how to use skip counting by 2’s to count the total number of buttons in their bag and to color in the pattern on their hundreds board sheet.  Discuss how to add any “leftover” buttons into their total.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Tell students that they will count the total number of buttons in their bag by skip counting by 5’s, 10’s, and 2’s and record their counting on their hundreds boards.</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students will count the total number of buttons in their bag by skip counting by 5’s, 10’s, and 2’s and record their counting on their hundreds board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p>
          <w:p>
            <w:pPr>
              <w:pStyle w:val="Normal"/>
              <w:numPr>
                <w:ilvl w:val="0"/>
                <w:numId w:val="3"/>
              </w:numPr>
              <w:spacing w:lineRule="auto" w:line="240" w:before="0" w:after="0"/>
              <w:rPr/>
            </w:pPr>
            <w:r>
              <w:rPr>
                <w:rFonts w:cs="Times New Roman" w:ascii="Times New Roman" w:hAnsi="Times New Roman"/>
                <w:b/>
                <w:sz w:val="24"/>
                <w:szCs w:val="24"/>
              </w:rPr>
              <w:t xml:space="preserve">In your math journal, </w:t>
            </w:r>
            <w:r>
              <w:rPr>
                <w:rFonts w:cs="Times New Roman" w:ascii="Times New Roman" w:hAnsi="Times New Roman"/>
                <w:bCs/>
                <w:sz w:val="24"/>
                <w:szCs w:val="24"/>
              </w:rPr>
              <w:t>write about how skip counting helps you count larger totals more efficientl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kip counting allows us to count objects faster.  We will continue using skip counting strategies to help the PTA take inventory of their school supply store.  We will need to be good at skip counting and counting on in order to count the large quantities of pencils, erasers, paper and other school supplies they have in their supply close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kip count by numbers other than 2’s, 5’s, and 10’s.</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Skip count from a given number---such as count by 5’s starting on 25.</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Students can use a workmat (circles or egg cartons) to manipulate objects while counting.</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isplay and pre-teach vocabulary cards with today’s vocabulary.</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observation:  note counting strategies used during G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want the students to graph their pre/post assessment results for each unit and to use the pre data to write a unit goal for improvement.  How or when can we do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57:00Z</dcterms:created>
  <dc:creator>Breedlove, Logan W</dc:creator>
  <dc:description/>
  <dc:language>en-US</dc:language>
  <cp:lastModifiedBy>Student</cp:lastModifiedBy>
  <dcterms:modified xsi:type="dcterms:W3CDTF">2012-07-12T12:57:00Z</dcterms:modified>
  <cp:revision>2</cp:revision>
  <dc:subject/>
  <dc:title>K-5Math Lesson Plan</dc:title>
</cp:coreProperties>
</file>